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Advanced Wood Technologies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February 1, 2012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Assigned Material Project</w:t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rPr/>
      </w:pPr>
      <w:r>
        <w:rPr/>
        <w:t>This Assignment is intended to reflect the knowledge for diverse woods and their uses. This project will require research and documentation of your findings in the form of a reflection of those findings and summaries of your reason for the project design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Concept-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rFonts w:cs="Tahoma"/>
          <w:lang w:bidi="zxx"/>
        </w:rPr>
        <w:t>Design and build a project reflecting and using the unique qualities and properties of that species of wood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earch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rFonts w:cs="Tahoma"/>
          <w:lang w:bidi="zxx"/>
        </w:rPr>
        <w:t>Find all the specifics about the wood species assigned. Use your findings in the both design, construction and paper reflection(should be a page in length)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Design-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It must be made primarily of wood,and incorporate a majority of your assigned wood.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rFonts w:cs="Tahoma"/>
          <w:lang w:bidi="zxx"/>
        </w:rPr>
        <w:t>It must be unique in design some way, not an exact copy of another plan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Methods-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You must design, produce a working drawing (paper or computer), generate a cut list and estimate the amount of material in board feet. The construction of the project should be outlined in a method of construction document, listing steps and procedures. (This is part of the submittal requirements)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Evaluation and Grading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Your Tool Product will be graded based on:</w:t>
      </w:r>
    </w:p>
    <w:p>
      <w:pPr>
        <w:pStyle w:val="Normal"/>
        <w:rPr/>
      </w:pPr>
      <w:r>
        <w:rPr>
          <w:rFonts w:eastAsia="Thorndale AMT;Times New Roman"/>
        </w:rPr>
        <w:t xml:space="preserve">  </w:t>
      </w:r>
      <w:r>
        <w:rPr/>
        <w:t xml:space="preserve">25 pts. Complexity    </w:t>
      </w:r>
    </w:p>
    <w:p>
      <w:pPr>
        <w:pStyle w:val="Normal"/>
        <w:rPr/>
      </w:pPr>
      <w:r>
        <w:rPr>
          <w:rFonts w:eastAsia="Thorndale AMT;Times New Roman"/>
        </w:rPr>
        <w:t xml:space="preserve">  </w:t>
      </w:r>
      <w:r>
        <w:rPr/>
        <w:t>25 pts. Planning/Estimation</w:t>
      </w:r>
    </w:p>
    <w:p>
      <w:pPr>
        <w:pStyle w:val="Normal"/>
        <w:rPr/>
      </w:pPr>
      <w:r>
        <w:rPr/>
        <w:t>100 pts. Manufacturing-production and safety methods considered.</w:t>
      </w:r>
    </w:p>
    <w:p>
      <w:pPr>
        <w:pStyle w:val="Normal"/>
        <w:rPr/>
      </w:pPr>
      <w:r>
        <w:rPr>
          <w:rFonts w:eastAsia="Thorndale AMT;Times New Roman"/>
        </w:rPr>
        <w:t xml:space="preserve">  </w:t>
      </w:r>
      <w:r>
        <w:rPr/>
        <w:t>25 pts. Appearance/Finish</w:t>
      </w:r>
    </w:p>
    <w:p>
      <w:pPr>
        <w:pStyle w:val="Normal"/>
        <w:rPr/>
      </w:pPr>
      <w:r>
        <w:rPr>
          <w:rFonts w:eastAsia="Thorndale AMT;Times New Roman"/>
        </w:rPr>
        <w:t xml:space="preserve">  </w:t>
      </w:r>
      <w:r>
        <w:rPr/>
        <w:t>25 pts. reflection/write up</w:t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200 points possible</w:t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Progress Due Dates:</w:t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bidi="zxx"/>
        </w:rPr>
        <w:tab/>
        <w:t xml:space="preserve">Thursday, Feb 09 </w:t>
        <w:tab/>
        <w:tab/>
        <w:t>Project Drawing/Cut Schedule/Material List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ab/>
        <w:t>Friday, May 6</w:t>
        <w:tab/>
        <w:tab/>
        <w:tab/>
        <w:t>Project Completed/Finishing Started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ab/>
        <w:t xml:space="preserve">Tuesday, May 10 </w:t>
        <w:tab/>
        <w:tab/>
        <w:tab/>
        <w:t>Projects in Library for Spring Show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Thorndale AM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37:00Z</dcterms:created>
  <dc:creator>Any User</dc:creator>
  <dc:description/>
  <dc:language>en-US</dc:language>
  <cp:lastModifiedBy>Rose</cp:lastModifiedBy>
  <cp:lastPrinted>2011-02-02T16:57:00Z</cp:lastPrinted>
  <dcterms:modified xsi:type="dcterms:W3CDTF">2012-02-03T06:37:00Z</dcterms:modified>
  <cp:revision>2</cp:revision>
  <dc:subject/>
  <dc:title/>
</cp:coreProperties>
</file>